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74e5ca2;Mail;968C20C0-9499-4A86-A810-1908B003EDF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