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55e1469;Mail;860D259C-A247-4405-B401-269AEF96DE4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