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2342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組合員・会友・協賛会員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組合員・会友・協賛会員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margin">
                  <wp:posOffset>758190</wp:posOffset>
                </wp:positionH>
                <wp:positionV relativeFrom="margin">
                  <wp:posOffset>5600700</wp:posOffset>
                </wp:positionV>
                <wp:extent cx="5718810" cy="29044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9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41pt;width:450.25pt;height:228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１２－５８８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１２－５８８３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　　　　　　　　　　　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２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２８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8385</wp:posOffset>
                </wp:positionH>
                <wp:positionV relativeFrom="margin">
                  <wp:posOffset>5867400</wp:posOffset>
                </wp:positionV>
                <wp:extent cx="4933950" cy="7785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  <w:u w:val="single"/>
                              </w:rPr>
                              <w:t>購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部数　　　　　部　（１部：２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０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1.3pt;mso-wrap-distance-left:9.05pt;mso-wrap-distance-right:9.05pt;mso-wrap-distance-top:0pt;mso-wrap-distance-bottom:0pt;margin-top:462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  <w:u w:val="single"/>
                        </w:rPr>
                        <w:t>購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部数　　　　　部　（１部：２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０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届きましたら下記へお振込み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等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届きましたら下記へお振込み願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47:00Z</dcterms:created>
  <dc:creator>正札シール組合</dc:creator>
  <dc:description/>
  <cp:keywords/>
  <dc:language>en-US</dc:language>
  <cp:lastModifiedBy>片桐 敬喜</cp:lastModifiedBy>
  <cp:lastPrinted>2017-03-06T10:58:00Z</cp:lastPrinted>
  <dcterms:modified xsi:type="dcterms:W3CDTF">2018-10-29T05:47:00Z</dcterms:modified>
  <cp:revision>2</cp:revision>
  <dc:subject/>
  <dc:title/>
</cp:coreProperties>
</file>